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Пояснююча записк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до рішення сесії</w:t>
      </w:r>
    </w:p>
    <w:p>
      <w:pPr>
        <w:pStyle w:val="4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 сільської ради № 2127 - 41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від  20.12.2023 року «Про бюджет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евладівської сільської територіальної громади на 2024 рі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    </w:t>
      </w:r>
      <w:r>
        <w:rPr>
          <w:sz w:val="28"/>
          <w:szCs w:val="28"/>
          <w:lang w:val="uk-UA" w:eastAsia="ar-SA"/>
        </w:rPr>
        <w:t>Залишок коштів станом 01.01.2024 року по загальному фонду становить   11 181 602,69 гривень – власні кошти сільської ради, а на 01.04.2024 року нерозподілений залишок коштів по загальному фонду становить 10 481602,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Згідно  статті 14 та 72 Бюджетного Кодексу  України здійснюється збільшення планових показників за рахунок залишку коштів, що склалися на початок року по видатках загального фонду  в сумі  </w:t>
      </w:r>
      <w:r>
        <w:rPr>
          <w:b/>
          <w:sz w:val="28"/>
          <w:szCs w:val="28"/>
          <w:lang w:val="uk-UA"/>
        </w:rPr>
        <w:t xml:space="preserve">1 738 650,00 грн., </w:t>
      </w:r>
      <w:r>
        <w:rPr>
          <w:sz w:val="28"/>
          <w:szCs w:val="28"/>
          <w:lang w:val="uk-UA"/>
        </w:rPr>
        <w:t>в т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числі передача коштів із загального фонду до спеціального фонду (бюджету розвитку) – </w:t>
      </w:r>
      <w:r>
        <w:rPr>
          <w:b/>
          <w:sz w:val="28"/>
          <w:szCs w:val="28"/>
          <w:lang w:val="uk-UA"/>
        </w:rPr>
        <w:t>208 30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тки загальний фонд за рахунок власних коштів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171"/>
        <w:gridCol w:w="2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0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інших пільг окремим категоріям громадян відповідно до законодавств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анаторно-курортне лікування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 = 99 9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санаторно-курортне лікування військовослужбовців, які демобілізовані за станом здоров’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32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СОЦІАЛЬНИЙ ЗАХИСТ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 = 900 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ьна допомога:  на лікування та реабілітацію військовослужбовцям, на підтримку громадянам, які йдуть до лав ЗСУ, на комунальні послуги сім’ям загиблих військовослужбовц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8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місцевої та добровільної пожежної охорони                   (Пожежна охорона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1 = 157 005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120 = 34 545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= 191 55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91 45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97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0 = 138 9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му бюджету на виконання заходів регіональної Програми забезпечення громадського порядку та громадської безпеки на території Дніпропетровської обл. на період до 2025 ро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3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9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3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30 = 200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здоровлення дітей військовослужбовц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 000,0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загальний фон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30 35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ча коштів із загального фонду до спеціального фонду (бюджету розвитку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171"/>
        <w:gridCol w:w="2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7197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20 = 208 3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ому бюджету на виконання заходів регіональної Програми забезпечення громадського порядку та громадської безпеки на території Дніпропетровської обл. на період до 2025 рок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но до ст. 78 Бюджетного кодексу України  уточнено дохідну частину бюджету за рахунок перевиконання  за І квартал   2024 року.  Фактичні надходження  склали 11 417 280,21 грн. або на 112% відсотків до планових показників 10 195 121,00 грн. (тобто перевиконано розрахунковий план на       1 222 159,21 грн.), річний план виконання становить 25%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аналізувавши доходи до кінця року  бюджет уточнено на 366 700,00 грн. а саме 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11"/>
        <w:gridCol w:w="6520"/>
        <w:gridCol w:w="1324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eastAsia="en-US"/>
              </w:rPr>
              <w:t>Код подат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Назва подат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ума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1010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00 000,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40319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Паль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 xml:space="preserve">31 000,00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8010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67 300,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18050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Єдиний податок з юридичних осіб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 xml:space="preserve">66 000,00 </w:t>
            </w:r>
          </w:p>
        </w:tc>
      </w:tr>
      <w:tr>
        <w:trPr>
          <w:trHeight w:val="85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403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ходження сум кредиторської та депонентської заборгованості підприємств, організацій та установ, щодо яких минув строк позовної давност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 700,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4060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надходження 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00 700,00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iCs/>
                <w:u w:val="single"/>
                <w:lang w:eastAsia="en-US"/>
              </w:rPr>
              <w:t>ВСЬОГ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  <w:lang w:val="uk-UA" w:eastAsia="en-US"/>
              </w:rPr>
            </w:pPr>
            <w:r>
              <w:rPr>
                <w:b/>
                <w:u w:val="single"/>
                <w:lang w:val="uk-UA" w:eastAsia="en-US"/>
              </w:rPr>
              <w:t>366 7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датки загального фонду за рахунок перевиконання доходів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171"/>
        <w:gridCol w:w="2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4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бібліоте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БІБЛІОТЕК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0 = 10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канцтовар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40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діяльності палаців i будинків культури, клубів, центрів дозвілля та iнших клубних закладів  </w:t>
            </w:r>
            <w:r>
              <w:rPr>
                <w:b/>
                <w:sz w:val="28"/>
                <w:szCs w:val="28"/>
                <w:lang w:val="uk-UA"/>
              </w:rPr>
              <w:t>(КЛУБ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0 = 16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канцтовар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40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заходи в галузі культури і мистецтва             </w:t>
            </w:r>
            <w:r>
              <w:rPr>
                <w:b/>
                <w:sz w:val="28"/>
                <w:szCs w:val="28"/>
                <w:lang w:val="uk-UA"/>
              </w:rPr>
              <w:t>(Святкування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 = 25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виготовлення документації на нововиявлений кург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160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БЛАГОУСТРІЙ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10 = 115 7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идбання будівельних матеріалів для належного утримання братських могил загиблих військовослужбовців у другій Світовій війні, придбання піску на дитячі майданч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 7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197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0 = 200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На заходи </w:t>
            </w:r>
            <w:r>
              <w:rPr>
                <w:bCs/>
              </w:rPr>
              <w:t>Програми впровадження державної політики органами влади у Криворізькому районі Дніпропетровської області на 20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 рі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3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6 7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lang w:val="uk-UA" w:eastAsia="en-US"/>
        </w:rPr>
        <w:t xml:space="preserve">     </w:t>
      </w:r>
      <w:r>
        <w:rPr>
          <w:rFonts w:eastAsia="Calibri"/>
          <w:sz w:val="28"/>
          <w:lang w:val="uk-UA" w:eastAsia="en-US"/>
        </w:rPr>
        <w:t xml:space="preserve">Розпорядженнями начальника обласної військової адміністрації від 08.03.2024 року № 105/0/527-24 та 13.03.2024 року  № 112/0/527-24 “Про зміни до обласного бюджету на 2024 рік”, яким здійснено розподіл іншої субвенції . Нашому бюджету надано кошти в сумі   30 766,00 грн., із  них : </w:t>
      </w:r>
    </w:p>
    <w:p>
      <w:pPr>
        <w:pStyle w:val="Normal"/>
        <w:rPr/>
      </w:pPr>
      <w:r>
        <w:rPr>
          <w:rFonts w:eastAsia="Calibri"/>
          <w:sz w:val="28"/>
          <w:lang w:val="uk-UA" w:eastAsia="en-US"/>
        </w:rPr>
        <w:t>-субвенція з обласного бюджету місцевим бюджетам на пільгове медичне обслуговування осіб, які постраждали внаслідок Чорнобильської катастрофи – 766,00грн.;</w:t>
      </w:r>
    </w:p>
    <w:p>
      <w:pPr>
        <w:pStyle w:val="Normal"/>
        <w:rPr/>
      </w:pPr>
      <w:r>
        <w:rPr>
          <w:rFonts w:eastAsia="Calibri"/>
          <w:sz w:val="28"/>
          <w:lang w:val="uk-UA" w:eastAsia="en-US"/>
        </w:rPr>
        <w:t>-субвенція</w:t>
        <w:tab/>
        <w:t>з обласного бюджету бюджетам територіальних громад на виконання доручень виборців депутатами обласної ради у 2024 році –           30 000,00 грн.</w:t>
        <w:tab/>
        <w:tab/>
        <w:tab/>
        <w:tab/>
        <w:tab/>
        <w:tab/>
        <w:tab/>
        <w:tab/>
        <w:tab/>
        <w:tab/>
        <w:t xml:space="preserve">   Таким чином збільшуємо дохідну та видаткову частини бюджету ( загальний фонд) , а саме :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u w:val="single"/>
          <w:lang w:val="uk-UA" w:eastAsia="en-US"/>
        </w:rPr>
      </w:pPr>
      <w:r>
        <w:rPr>
          <w:rFonts w:eastAsia="Calibri"/>
          <w:b/>
          <w:sz w:val="28"/>
          <w:u w:val="single"/>
          <w:lang w:val="uk-UA" w:eastAsia="en-US"/>
        </w:rPr>
        <w:t xml:space="preserve">Доходи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8"/>
          <w:u w:val="single"/>
          <w:lang w:val="uk-UA" w:eastAsia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ККД 41053900</w:t>
      </w:r>
      <w:r>
        <w:rPr>
          <w:rFonts w:eastAsia="Calibri"/>
          <w:i/>
          <w:sz w:val="28"/>
          <w:lang w:val="uk-UA" w:eastAsia="en-US"/>
        </w:rPr>
        <w:t xml:space="preserve"> </w:t>
      </w:r>
      <w:r>
        <w:rPr>
          <w:iCs/>
          <w:sz w:val="28"/>
          <w:szCs w:val="28"/>
          <w:lang w:val="uk-UA" w:eastAsia="uk-UA"/>
        </w:rPr>
        <w:t xml:space="preserve">Інші субвенції з місцевого бюджету </w:t>
      </w:r>
      <w:r>
        <w:rPr>
          <w:sz w:val="28"/>
          <w:szCs w:val="28"/>
          <w:lang w:val="uk-UA"/>
        </w:rPr>
        <w:t>– 30 776,00 грн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датки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>КПКВКМБ 0213050</w:t>
      </w:r>
      <w:r>
        <w:rPr>
          <w:i/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Пільгове медичне обслуговування осіб, які постраждали внаслідок Чорнобильської катастрофи»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КЕКВ 2</w:t>
      </w:r>
      <w:r>
        <w:rPr>
          <w:b/>
          <w:sz w:val="28"/>
          <w:lang w:val="en-US"/>
        </w:rPr>
        <w:t>730</w:t>
      </w:r>
      <w:r>
        <w:rPr>
          <w:sz w:val="28"/>
          <w:lang w:val="uk-UA"/>
        </w:rPr>
        <w:t>- 766,00 грн. (придбання безоплатних ліків)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ПКВКМБ 0213242 </w:t>
      </w:r>
      <w:r>
        <w:rPr>
          <w:sz w:val="28"/>
          <w:szCs w:val="28"/>
          <w:lang w:val="uk-UA"/>
        </w:rPr>
        <w:t>«Інші заходи у сфері соціального захисту і соціального забезпечення»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lang w:val="uk-UA"/>
        </w:rPr>
        <w:t xml:space="preserve">КЕКВ 2730 </w:t>
      </w:r>
      <w:r>
        <w:rPr>
          <w:sz w:val="28"/>
          <w:lang w:val="uk-UA"/>
        </w:rPr>
        <w:t>– 10 000,00 грн. (матеріальна допомога Гречці)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/>
        </w:rPr>
        <w:t>КПКВКМБ 0214060</w:t>
      </w:r>
      <w:r>
        <w:rPr>
          <w:i/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Забезпечення діяльності палаців i будинків культури, клубів, центрів дозвілля та iнших клубних закладів» 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КЕКВ 2210</w:t>
      </w:r>
      <w:r>
        <w:rPr>
          <w:sz w:val="28"/>
          <w:lang w:val="uk-UA"/>
        </w:rPr>
        <w:t xml:space="preserve"> –  20 000,00 грн. (придбання музичної апаратур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Перерозподіл коштів (загальний фонд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2171"/>
        <w:gridCol w:w="275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КМ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30 = -203 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0 =  70 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 = 133 000,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шти на запчастини до шкільних автобу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шти на : ремонт шкільних автобусів та роботи, пов’язані з підготовкою до опалювального сезону 2024-2025 рок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11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0 = -47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doub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КВК 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-47 000,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розподіл коштів за рахунок передачі із загального фонду бюджету до спеціального фонду (бюджету розвитку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 0611291  «</w:t>
      </w:r>
      <w:r>
        <w:rPr>
          <w:sz w:val="28"/>
          <w:szCs w:val="28"/>
          <w:lang w:val="uk-UA"/>
        </w:rPr>
        <w:t xml:space="preserve">Співфінансування заходів, що реалізується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</w:t>
      </w:r>
      <w:r>
        <w:rPr>
          <w:b/>
          <w:sz w:val="28"/>
          <w:szCs w:val="28"/>
          <w:lang w:val="uk-UA"/>
        </w:rPr>
        <w:t>» - 47 000,0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ЕКВ 3110  «Придбання обладнання і предметів довгострокового використання» </w:t>
      </w:r>
      <w:r>
        <w:rPr>
          <w:sz w:val="28"/>
          <w:szCs w:val="28"/>
          <w:lang w:val="uk-UA"/>
        </w:rPr>
        <w:t xml:space="preserve">-          47 000,00 грн. (співфінансування на придбання </w:t>
      </w:r>
      <w:r>
        <w:rPr>
          <w:sz w:val="28"/>
          <w:lang w:val="uk-UA"/>
        </w:rPr>
        <w:t>мультимедійних дошок, комп’ютерної техніки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ерерозподіл коштів за рахунок передачі із спеціального фонду  до загального фонду бюджету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 0217350 «Розроблення схем планування та забудови територій (містобудівної документації)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81 </w:t>
      </w:r>
      <w:r>
        <w:rPr>
          <w:sz w:val="28"/>
          <w:szCs w:val="28"/>
          <w:lang w:val="uk-UA"/>
        </w:rPr>
        <w:t>Капітальні трансферти підприємствам (установам, організаціям)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-200 0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МБ 37198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КВ 2620 </w:t>
      </w:r>
      <w:r>
        <w:rPr>
          <w:sz w:val="28"/>
          <w:szCs w:val="28"/>
          <w:lang w:val="uk-UA"/>
        </w:rPr>
        <w:t xml:space="preserve">Субсидії та поточні трансферти підприємствам (установам, організаціям)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+ 200 000,00 (субвенція на виконання </w:t>
      </w:r>
      <w:r>
        <w:rPr>
          <w:bCs/>
          <w:sz w:val="28"/>
          <w:szCs w:val="28"/>
          <w:lang w:val="uk-UA"/>
        </w:rPr>
        <w:t>заходів «Програми фінансування інвентаризації земель  державної форми власності, які перебувають у постійному користуванні ДЕРЖАВНОЇ УСТАНОВИ «СОФІЇВСЬКА ВИПРАВНА КОЛОНІЯ (№ 45)» на території Девладівської сільської територіальної  гром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на  2024-2025 роки»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відділу</w:t>
      </w: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О.АМ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30:00Z</dcterms:created>
  <dc:creator>Admin</dc:creator>
  <dc:description/>
  <cp:keywords/>
  <dc:language>en-US</dc:language>
  <cp:lastModifiedBy>10 PRO</cp:lastModifiedBy>
  <cp:lastPrinted>2024-04-18T12:28:00Z</cp:lastPrinted>
  <dcterms:modified xsi:type="dcterms:W3CDTF">2024-04-29T14:23:00Z</dcterms:modified>
  <cp:revision>21</cp:revision>
  <dc:subject/>
  <dc:title>« Затверджую»</dc:title>
</cp:coreProperties>
</file>